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МЕТОДЫ БОРЬБЫ С ИНФЛЯЦИЕЙ 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егативные последствия инфляции вынуждают правительства разных стран проводить определенную антиинфляционную политику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ценивая характер антиинфляционной политики в ней можно выделить два подхода: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/>
          <w:sz w:val="28"/>
        </w:rPr>
        <w:t>1. Первый подход предусматривает активную бюджетную политику, т.е. активное маневрирование государственными расходами и налогами в целях воздействия на платежеспособный спрос.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/>
          <w:sz w:val="28"/>
        </w:rPr>
        <w:t>При инфляционном спросе государство может уменьшить его путем ограничения своих расходов и повышения налогов. Однако такие действия могут привести к застою и различным кризисным явлениям в экономике, увеличению безработицы.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/>
          <w:sz w:val="28"/>
        </w:rPr>
        <w:t>В условиях спада спроса бюджетная политика может использоваться для его расширения, осуществляются программы государственных капиталовложений и других государственных расходов, понижаются налоги. Налоги снижают в первую очередь для получателей средних и низких доходов.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/>
          <w:sz w:val="28"/>
        </w:rPr>
        <w:t>Однако стимулирование спроса  бюджетными средствами может усилить инфляцию, к тому же большие бюджетные дефициты не позволяют маневрировать расходами и налогами.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/>
          <w:sz w:val="28"/>
        </w:rPr>
        <w:t>2. Второй подход это гибкое денежно-кредитное регулирование, которое осуществляется формально неподконтрольным правительству центральным банком страны. Банк изменяет количество денег в обращении и ставку ссудного процента. Денежно-кредитная политика используется как средство для кратковременного воздействия  на экономику. Иными словами, государство должно проводить антиинфляционные мероприятия для ограничения спроса,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.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/>
          <w:sz w:val="28"/>
        </w:rPr>
        <w:t>С точки зрения интересов общества, борьба с инфляцией может привести к значительным потерям в народном хозяйстве. По некоторым подсчетам, для снижения инфляции на 1% безработица должна быть в течение года на 2% выше своего естественного уровня, при этом реальный Валовой Национальный Продукт ( ВНП ) уменьшается на 4% по сравнению с потенциальным. Для США, например, такое уменьшение ВНП в 1985 году оценивалось в 160 млрд. долларов.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/>
          <w:sz w:val="28"/>
        </w:rPr>
        <w:t>Начиная с 60-х гг. правительства многих стран проводят политику цен и доходов, которая по существу сводится к ограничению роста заработной платы. Поскольку эта политика означает административную, а не рыночную стратегию борьбы с инфляцией, она не всегда достигают намеченной цели. Параллельное применение различных мер для решения противоречивых проблем может сделать  экономическое регулирование в целом малоэффективным.</w:t>
      </w:r>
    </w:p>
    <w:p>
      <w:pPr>
        <w:pStyle w:val="Normal"/>
        <w:spacing w:lineRule="auto" w:line="360" w:before="200" w:after="0"/>
        <w:jc w:val="both"/>
        <w:rPr/>
      </w:pPr>
      <w:r>
        <w:rPr>
          <w:rFonts w:cs="Times New Roman"/>
          <w:sz w:val="28"/>
        </w:rPr>
        <w:t>Таким образом, из изложенного выше видно, что инфляция - это сложный многопрофильный процесс, наносящий серьезный ущерб экономике страны, ее населению. Инфляция в настоящее время в той или иной степени охватываеьт практически все страны мира. Борьба с ней с целью ее снижения или полного уничтожения  ( идеальный случай )  требует больших сил и материальных затрат.</w:t>
      </w:r>
    </w:p>
    <w:p>
      <w:pPr>
        <w:pStyle w:val="Normal"/>
        <w:spacing w:lineRule="auto" w:line="360" w:before="2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0" w:after="0"/>
      <w:outlineLvl w:val="0"/>
    </w:pPr>
    <w:rPr>
      <w:b/>
      <w:sz w:val="2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13:43:00Z</dcterms:created>
  <dc:creator>Билибин</dc:creator>
  <dc:description/>
  <dc:language>en-US</dc:language>
  <cp:lastModifiedBy>Билибин</cp:lastModifiedBy>
  <dcterms:modified xsi:type="dcterms:W3CDTF">1998-07-04T10:11:00Z</dcterms:modified>
  <cp:revision>3</cp:revision>
  <dc:subject/>
  <dc:title>МЕТОДЫ БОРЬБЫ С ИНФЛЯЦИЕЙ </dc:title>
</cp:coreProperties>
</file>